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курс творческих работ </w:t>
        <w:br/>
        <w:t>в рамках муниципального образовательного</w:t>
        <w:br/>
        <w:t>просветительского патриотического проекта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ознаем мир с Русским географическим обществом»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оминация:</w:t>
        <w:b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НЕВНИК ПУТЕШЕСТВЕННИКА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Эколого-краеведческая экспедиция «Самара -2014</w:t>
      </w:r>
      <w:r>
        <w:rPr>
          <w:sz w:val="36"/>
          <w:szCs w:val="36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летняя эколого-краеведческая экспедиция – уникальное явление в нашем городе,  на  протяжении 15 лет она является частью городской программы «Непрерывное экологическое образование, воспитание и информирование населения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ы Вас знакомим с экспедицией «Самара-2014»! Нас 25 детей и 4руководителя из разных школ города.  Ядро экспедиции представляет МБОУ «СОШ №196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амара, почему Волг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сё очень просто: в июне в Волге уже можно купать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ам проходит знаменитый Грушинский фестивал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там есть уникальный уголок природы под названием Рачейские Альп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 в ПУТЬ! Всё наше путешествие длилось три недели с 24  июня по 14 июля 2014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рога поездом занимает 2,5 дня в один конец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маршрут г.Томск – г. Сызрань - с. Смолькино ( в окрестностях с.Смолькино находятся Рачейские Альпы) – Фёдоровские луга (они располагаются м/д городами Самарой и Тольяти.  Именно здесь проводится Грушинский фестиваль, который является яркой культурной страницей в жизни нашей страны) – о. Поджабный ( он находится прямо напротив г. Самара), Самара – г. Томск – г.Северс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диция – это не просто поход, поездка или экскурсия. Это яркое, незабываемое путешествие, после которого целый год будет прекрасное настроение и крепкое здоровь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развлечений и приятного времяпровождения, обязательным условием в экспедиции является участие в проектно-исследовательской деятельности. Вот тему проекта или исследовательской работы можно выбрать самостоятельно, естественно она должна  быть связана с посещаемыми районами. В результате получается целостное представление о путешествии и местах, где мы побыва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йте вместе с нами и Русским географическим обществом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 творческих рабо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41:00Z</dcterms:created>
  <dc:creator>kom_124</dc:creator>
  <dc:description/>
  <dc:language>en-US</dc:language>
  <cp:lastModifiedBy>kom_124</cp:lastModifiedBy>
  <cp:lastPrinted>2015-11-13T09:40:00Z</cp:lastPrinted>
  <dcterms:modified xsi:type="dcterms:W3CDTF">2015-11-13T03:41:00Z</dcterms:modified>
  <cp:revision>2</cp:revision>
  <dc:subject/>
  <dc:title/>
</cp:coreProperties>
</file>