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b/>
          <w:bCs/>
        </w:rPr>
        <w:t>Отдых в  Шарм эль  Шейхе  2015. Египет.</w:t>
      </w:r>
      <w:r>
        <w:rPr/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рм-эль-Шейх  —    египетский город-курорт в южной части Синайского полуострова на побережья Красного моря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Поездка в Египет, с одной стороны - это  отдых на море. С другой стороны - это пребывание на древней земле, с множеством легенд и  мифов. Мы  посетили  большое  количество экскурсий в  Шарм эль Шейха:  гору Моисея, монастырь св. Екатерины, древние пирамиды Египта, таинственный Луксор и многое другое. </w:t>
        <w:br/>
        <w:br/>
        <w:t xml:space="preserve">       Кроме интересных достопримечательностей Египта, мы посетили  Красного море. Все оконечности  Синайского полуострова, где  расположен Шарм эль Шейх – это  коралловый риф. </w:t>
        <w:br/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095750" cy="2743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Здесь можно совершить погружение, увидеть уникальные кораллы,  редких морских животных. Кристально чистая вода, богатый подводный мир и  красота коралловых рифов создают  условия для дайвинга  круглый год. </w:t>
        <w:br/>
        <w:t xml:space="preserve">Мы  наблюдали за яркой подводной жизнью не выходя с территории отеля. Одевали маску и трубку. </w:t>
        <w:br/>
        <w:br/>
        <w:t xml:space="preserve">Природные достопримечательности Шарм эль Шейха в Египте производят  впечатление, особенно природный заповедник Рос Маххамед 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ый заповедник Набк, который был создан в 1997 году на побережье Акабского залива. Этот заповедник известен тем, что является самым северным местом в мире, где произрастают мангровые деревья. Эти уникальные растения сами опресняют для себя соленую воду. В таких мангровых лесах очень много птиц, которые и являются представителей местной фауны. Вдоль берега заповедника простираются красивейшие коралловые риф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лизости от Шарм-эль-Шейха расположена гора Моисея, на которой Бог отдал Моисею Скрижали Завета и Тору. Кроме этого, Шарм-эль-Шейх считается всемирно признанным центром дайвинга</w:t>
      </w:r>
      <w:r>
        <w:rPr>
          <w:rFonts w:cs="Times New Roman" w:ascii="Times New Roman" w:hAnsi="Times New Roman"/>
          <w:sz w:val="24"/>
          <w:szCs w:val="24"/>
        </w:rPr>
        <w:t xml:space="preserve">которому нет равных по количеству и разнообразию экзотической флоры и фауны. Еще один красивый природный  памятником Шарм эль Шейха, который мы посетили – это цветной каньон.  Он входит в десятку крупнейших каньонов в мире. </w:t>
        <w:br/>
        <w:br/>
        <w:t xml:space="preserve">Во время отдыха мы ходили в один из аквапарков Шарм эль Шейха и совершили  увлекательное сафари по пустыне на  квадроциклах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00:00Z</dcterms:created>
  <dc:creator>Home</dc:creator>
  <dc:description/>
  <cp:keywords/>
  <dc:language>en-US</dc:language>
  <cp:lastModifiedBy>Home</cp:lastModifiedBy>
  <cp:lastPrinted>2015-11-03T20:15:00Z</cp:lastPrinted>
  <dcterms:modified xsi:type="dcterms:W3CDTF">2015-11-03T13:16:00Z</dcterms:modified>
  <cp:revision>6</cp:revision>
  <dc:subject/>
  <dc:title/>
</cp:coreProperties>
</file>