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6960" cy="2857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 впечатления в Хака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Дневник путешествен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24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щийся 6 «А» класса</w:t>
      </w:r>
    </w:p>
    <w:p>
      <w:pPr>
        <w:pStyle w:val="Normal"/>
        <w:spacing w:lineRule="auto" w:line="24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ОУ  СФМ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еверск Томская область</w:t>
      </w:r>
    </w:p>
    <w:p>
      <w:pPr>
        <w:pStyle w:val="Normal"/>
        <w:spacing w:lineRule="auto" w:line="24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 Сергей</w:t>
      </w:r>
    </w:p>
    <w:p>
      <w:pPr>
        <w:pStyle w:val="Normal"/>
        <w:spacing w:lineRule="auto" w:line="240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уководитель: Ткаченко И.Н. </w:t>
      </w:r>
    </w:p>
    <w:p>
      <w:pPr>
        <w:pStyle w:val="Normal"/>
        <w:spacing w:lineRule="auto" w:line="24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ы занятия, учебников  го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ложена на время, нам отдыхать пора!                                                                                                                                      Мелькают за окошками леса и города,                                                                                                          В автобусе мы едем в Хакасию. Ур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нь перв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00 сбор в Доме культуры им. Н. Островского. Ждем автобус, который повезет нас на отдых в Хакас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в нетерпении, автобус задерживается. Комары на улице нещадно кус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, наконец-то, подъехал   большой автобус. Все рассаживаются по своим местам. Родители, провожающие нас,  украдкой смахивают слезу: «Как же там будут наши маленькие детки». Автобус трогается с места, машем провожающ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ереди двенадцатичасовая поезд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хали город Мариинск, Ачинск, Назарово, Ужур.  Вот, после более 12 часов пути, мы на турбазе «Томи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ились по домикам.  База находится прямо посреди гор - красот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асположились, подошло время ужина. Ужин был очень вкусным и сытным. После ужина и приняв душ, мы заснули беспробудным с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нь второй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color w:val="2124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завтрака под открытым небом мы пошли в поход </w:t>
      </w:r>
      <w:r>
        <w:rPr>
          <w:rStyle w:val="Appleconvertedspace"/>
          <w:rFonts w:cs="Times New Roman" w:ascii="Times New Roman" w:hAnsi="Times New Roman"/>
          <w:color w:val="212425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212425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212425"/>
          <w:sz w:val="24"/>
          <w:szCs w:val="24"/>
          <w:shd w:fill="FFFFFF" w:val="clear"/>
        </w:rPr>
        <w:t>по тропе предков Тогыз-Аз</w:t>
      </w:r>
      <w:r>
        <w:rPr>
          <w:rStyle w:val="StrongEmphasis"/>
          <w:rFonts w:cs="Times New Roman" w:ascii="Times New Roman" w:hAnsi="Times New Roman"/>
          <w:color w:val="212425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124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12425"/>
          <w:sz w:val="24"/>
          <w:szCs w:val="24"/>
          <w:shd w:fill="FFFFFF" w:val="clear"/>
        </w:rPr>
        <w:t xml:space="preserve">Это длинная узкая тропка вдоль скал на высоте. По тропе нужно взбираться и опускаться, где-то пролазить через пещерки.  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rFonts w:cs="Times New Roman" w:ascii="Times New Roman" w:hAnsi="Times New Roman"/>
          <w:color w:val="2D2D2D"/>
          <w:sz w:val="24"/>
          <w:szCs w:val="24"/>
          <w:shd w:fill="FFFFFF" w:val="clear"/>
        </w:rPr>
        <w:t xml:space="preserve">Если прищурить глаза, то действительно эта скальная гряда напоминает какое-то доисторическое животное, у которого большое количество голов с открытыми ртами – входами в гроты и пещеры. Поднимаясь по тропе, мы увидели великолепную долину реки Белый Июс.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акого похода обед был  съеден без остатка. Потом мы, отдохнув, играли в различные подвижные игры. А кто-то  просто сп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жинав, мы сходили в баню и попарились. Спали  как младенц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нь тре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тный завтрак, а затем спуск в пещеру под названием «Археологическая».</w:t>
      </w:r>
      <w:r>
        <w:rPr>
          <w:rFonts w:cs="Tahoma" w:ascii="Tahoma" w:hAnsi="Tahoma"/>
          <w:color w:val="2D2D2D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4"/>
          <w:szCs w:val="24"/>
          <w:shd w:fill="FFFFFF" w:val="clear"/>
        </w:rPr>
        <w:t>Она</w:t>
      </w:r>
      <w:r>
        <w:rPr>
          <w:rFonts w:cs="Tahoma" w:ascii="Tahoma" w:hAnsi="Tahoma"/>
          <w:color w:val="2D2D2D"/>
          <w:sz w:val="18"/>
          <w:szCs w:val="18"/>
          <w:shd w:fill="FFFFFF" w:val="clear"/>
        </w:rPr>
        <w:t xml:space="preserve"> была </w:t>
      </w:r>
      <w:r>
        <w:rPr>
          <w:rFonts w:cs="Times New Roman" w:ascii="Times New Roman" w:hAnsi="Times New Roman"/>
          <w:color w:val="2D2D2D"/>
          <w:sz w:val="24"/>
          <w:szCs w:val="24"/>
          <w:shd w:fill="FFFFFF" w:val="clear"/>
        </w:rPr>
        <w:t>открыта в 1870 году, позднее в ней обнаружена стоянка древних людей с остатками материальной культуры, начиная с эпохи бронзы</w:t>
      </w:r>
      <w:r>
        <w:rPr>
          <w:rFonts w:cs="Tahoma" w:ascii="Tahoma" w:hAnsi="Tahoma"/>
          <w:color w:val="2D2D2D"/>
          <w:sz w:val="18"/>
          <w:szCs w:val="18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кая там красота. Я впервые увидел сталактиты и сталагмиты. Под сводами пещеры обитали летучие мыши. Но нам нельзя было светить на них фонариком, чтобы не спугнуть. В течение часа мы находились в этой пещ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я на базу, мы немного отдохнули и после обеда  играли в волейбо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сле ужина у нас был общий костер, на котором все жарили хлеб и делились впечатл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нь четвертый.</w:t>
      </w:r>
    </w:p>
    <w:p>
      <w:pPr>
        <w:pStyle w:val="Normal"/>
        <w:rPr>
          <w:rFonts w:ascii="Times New Roman" w:hAnsi="Times New Roman" w:cs="Times New Roman"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D2D2D"/>
          <w:sz w:val="24"/>
          <w:szCs w:val="24"/>
          <w:shd w:fill="FFFFFF" w:val="clear"/>
        </w:rPr>
        <w:t>В это день  мы были на озере Белё. Это уникальное место: в нем вода как бы поделена на две части: соленую и пресную, но эти части не смешивается. Как было здорово в нем купаться.</w:t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u w:val="single"/>
          <w:shd w:fill="FFFFFF" w:val="clear"/>
        </w:rPr>
        <w:t>День пят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трака была конная прогулка по окрестностям базы. Какие это красивые мест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нь  шестой</w:t>
      </w:r>
    </w:p>
    <w:p>
      <w:pPr>
        <w:pStyle w:val="Normal"/>
        <w:rPr>
          <w:rFonts w:ascii="Times New Roman" w:hAnsi="Times New Roman" w:cs="Times New Roman"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был потрясающий сплав </w:t>
      </w:r>
      <w:r>
        <w:rPr>
          <w:rFonts w:cs="Times New Roman" w:ascii="Times New Roman" w:hAnsi="Times New Roman"/>
          <w:color w:val="2D2D2D"/>
          <w:sz w:val="24"/>
          <w:szCs w:val="24"/>
          <w:shd w:fill="FFFFFF" w:val="clear"/>
        </w:rPr>
        <w:t>по реке Белый Июс. Он проходил в окружении скалистых берегов с гротами и пещерами, живописных пляжей и островов. Спокойное течение реки и прекрасные пейзажи оставили незабываемые впечатления.</w:t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u w:val="single"/>
          <w:shd w:fill="FFFFFF" w:val="clear"/>
        </w:rPr>
        <w:t>День седьмой</w:t>
      </w:r>
    </w:p>
    <w:p>
      <w:pPr>
        <w:pStyle w:val="Normal"/>
        <w:rPr>
          <w:rFonts w:ascii="Times New Roman" w:hAnsi="Times New Roman" w:cs="Times New Roman"/>
          <w:color w:val="161A1D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4"/>
          <w:szCs w:val="24"/>
          <w:shd w:fill="FFFFFF" w:val="clear"/>
        </w:rPr>
        <w:t xml:space="preserve">Сегодня была экскурсия на горную гряду Сундуки.  Это </w:t>
      </w:r>
      <w:r>
        <w:rPr>
          <w:rFonts w:cs="Times New Roman" w:ascii="Times New Roman" w:hAnsi="Times New Roman"/>
          <w:color w:val="161A1D"/>
          <w:sz w:val="24"/>
          <w:szCs w:val="24"/>
        </w:rPr>
        <w:t xml:space="preserve"> комплекс поверхностных археологических объектов, сочетающих могильники, наскальные рисунки и специальные сооружения, которые все вместе являются фактически прибором наблюдения за небом, астрономической обсерваторией древних людей.</w:t>
      </w:r>
    </w:p>
    <w:p>
      <w:pPr>
        <w:pStyle w:val="Normal"/>
        <w:rPr>
          <w:rFonts w:ascii="Times New Roman" w:hAnsi="Times New Roman" w:cs="Times New Roman"/>
          <w:color w:val="161A1D"/>
          <w:sz w:val="24"/>
          <w:szCs w:val="24"/>
        </w:rPr>
      </w:pPr>
      <w:r>
        <w:rPr>
          <w:rFonts w:eastAsia="Times New Roman" w:cs="Times New Roman" w:ascii="Times New Roman" w:hAnsi="Times New Roman"/>
          <w:color w:val="161A1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161A1D"/>
          <w:sz w:val="24"/>
          <w:szCs w:val="24"/>
        </w:rPr>
        <w:t>С Сундуков открывается прекрасная панорама на степь с сетью оросительных каналов, по которым бежит  чистая и очень холодная вода. Эти каналы были сделаны руками древних рабов хагасов-земледельцев (II-VI вв. н. э.), и до сих пор основная их сеть нормально функционирует.</w:t>
      </w:r>
    </w:p>
    <w:p>
      <w:pPr>
        <w:pStyle w:val="Normal"/>
        <w:rPr>
          <w:rFonts w:ascii="Times New Roman" w:hAnsi="Times New Roman" w:cs="Times New Roman"/>
          <w:b/>
          <w:b/>
          <w:color w:val="161A1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61A1D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161A1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61A1D"/>
          <w:sz w:val="24"/>
          <w:szCs w:val="24"/>
          <w:u w:val="single"/>
        </w:rPr>
        <w:t>День восьм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 возили на озеро Черное.  Это крупнейшее пресноводное, а самое главное  лечебное озер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 было очень вес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нь девят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опрощались с базой и отправились домой.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от и закончилось наше путешествие в Хакасию. Уставшие и полные впечатлений мы уже в родном городе разъехались  по домам.</w:t>
      </w:r>
    </w:p>
    <w:sectPr>
      <w:type w:val="nextPage"/>
      <w:pgSz w:w="11906" w:h="16838"/>
      <w:pgMar w:left="851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24:00Z</dcterms:created>
  <dc:creator>User</dc:creator>
  <dc:description/>
  <dc:language>en-US</dc:language>
  <cp:lastModifiedBy>Пользователь</cp:lastModifiedBy>
  <dcterms:modified xsi:type="dcterms:W3CDTF">2015-11-05T06:24:00Z</dcterms:modified>
  <cp:revision>2</cp:revision>
  <dc:subject/>
  <dc:title/>
</cp:coreProperties>
</file>